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SA Boys Junior Soccer (Yr 6/7; Grade 5/6) Tuesday 13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October – 17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November 2009 – 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Draf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 –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2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S Puxi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fiel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Camp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 Schoo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wich Suzhou (DC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iel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erman1; SSI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uzho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; SAS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1; SSI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1;  SSI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uzhou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 Pux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fiel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; SAS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BISS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; YCIS1; YCIS2;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; SAS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BISS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uzhou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 Hong Qia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; SS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SHQ1; YCIS1;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School (SSI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uzho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1; SA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2; SA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cho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uzho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; YCIS2; SCISHQ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; YCIS1; YCIS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; YCIS2; SSIS2;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; YCIS2; SAS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Teams playing each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tea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34:00Z</dcterms:created>
  <dc:creator>n-wallace</dc:creator>
  <dc:description/>
  <cp:keywords/>
  <dc:language>en-US</dc:language>
  <cp:lastModifiedBy>n-wallace</cp:lastModifiedBy>
  <cp:lastPrinted>2008-09-24T10:05:00Z</cp:lastPrinted>
  <dcterms:modified xsi:type="dcterms:W3CDTF">2009-09-25T03:34:00Z</dcterms:modified>
  <cp:revision>2</cp:revision>
  <dc:subject/>
  <dc:title>CISSA Boys Junior Soccer (Yr 6/7; Grade 5/6)</dc:title>
</cp:coreProperties>
</file>